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520" w:leader="none"/>
        </w:tabs>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8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sset eius subiectus iudicio illius tamen congregationis recto iudicio non falso parere tenetur que potest errare contra fidem licet non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orthodoxe subsunt episcopis qui tamen episcopi quantum ad illa de quibus certum est quod sunt hereses dampnate explicite possunt contra fidem errare cum vero accipitur quod papa non tenetur stare mandatis alicuius congregationis que potest contra fidem errare hoc negatur licet parere non debeat mandatis alicuius congregationis que errat contra fidem sicut nec aliquis alius christi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w:t>
      </w:r>
      <w:r>
        <w:rPr>
          <w:rFonts w:cs="Times New Roman" w:ascii="Times New Roman" w:hAnsi="Times New Roman"/>
          <w:b/>
          <w:sz w:val="24"/>
        </w:rPr>
        <w:t>eidem</w:t>
      </w:r>
      <w:r>
        <w:rPr>
          <w:rFonts w:cs="Times New Roman" w:ascii="Times New Roman" w:hAnsi="Times New Roman"/>
          <w:sz w:val="24"/>
        </w:rPr>
        <w:t xml:space="preserve"> nisi aliud concilium generale </w:t>
      </w:r>
      <w:r>
        <w:rPr>
          <w:rFonts w:cs="Times New Roman" w:ascii="Times New Roman" w:hAnsi="Times New Roman"/>
          <w:b/>
          <w:sz w:val="24"/>
        </w:rPr>
        <w:t>vocare</w:t>
      </w:r>
      <w:r>
        <w:rPr>
          <w:rFonts w:cs="Times New Roman" w:ascii="Times New Roman" w:hAnsi="Times New Roman"/>
          <w:sz w:val="24"/>
        </w:rPr>
        <w:t xml:space="preserve"> vel per potentiam se tueri vel omni humano deficiente consilio et auxilio se divine gratie committere et patienter </w:t>
      </w:r>
      <w:r>
        <w:rPr>
          <w:rFonts w:cs="Times New Roman" w:ascii="Times New Roman" w:hAnsi="Times New Roman"/>
          <w:b/>
          <w:sz w:val="24"/>
        </w:rPr>
        <w:t>illam</w:t>
      </w:r>
      <w:r>
        <w:rPr>
          <w:rFonts w:cs="Times New Roman" w:ascii="Times New Roman" w:hAnsi="Times New Roman"/>
          <w:sz w:val="24"/>
        </w:rPr>
        <w:t xml:space="preserve"> iniuriam tollerare ad secundam rationem dicitur quod licet iudicium multis modis accipiatur ad presens tamen </w:t>
      </w:r>
      <w:r>
        <w:rPr>
          <w:rFonts w:cs="Times New Roman" w:ascii="Times New Roman" w:hAnsi="Times New Roman"/>
          <w:b/>
          <w:sz w:val="24"/>
        </w:rPr>
        <w:t>sufficit</w:t>
      </w:r>
      <w:r>
        <w:rPr>
          <w:rFonts w:cs="Times New Roman" w:ascii="Times New Roman" w:hAnsi="Times New Roman"/>
          <w:sz w:val="24"/>
        </w:rPr>
        <w:t xml:space="preserve"> duos modos exponere est itaque iudicium certe et veridice </w:t>
      </w:r>
      <w:r>
        <w:rPr>
          <w:rFonts w:cs="Times New Roman" w:ascii="Times New Roman" w:hAnsi="Times New Roman"/>
          <w:b/>
          <w:sz w:val="24"/>
        </w:rPr>
        <w:t xml:space="preserve">cognitionis </w:t>
      </w:r>
      <w:r>
        <w:rPr>
          <w:rFonts w:cs="Times New Roman" w:ascii="Times New Roman" w:hAnsi="Times New Roman"/>
          <w:sz w:val="24"/>
        </w:rPr>
        <w:t xml:space="preserve">quo unusquisque bene iudicat de </w:t>
      </w:r>
      <w:r>
        <w:rPr>
          <w:rFonts w:cs="Times New Roman" w:ascii="Times New Roman" w:hAnsi="Times New Roman"/>
          <w:b/>
          <w:sz w:val="24"/>
        </w:rPr>
        <w:t>quo quis</w:t>
      </w:r>
      <w:r>
        <w:rPr>
          <w:rFonts w:cs="Times New Roman" w:ascii="Times New Roman" w:hAnsi="Times New Roman"/>
          <w:sz w:val="24"/>
        </w:rPr>
        <w:t xml:space="preserve"> noscit et illud iudicium pertinet ad quemlibet in qualibet arte peritum est aliud iudicium auctoritatis sive iudicialis senten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7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salutem eternam consequendam quia semper usque ad finem mundi erunt aliqui catholici qui tali modo in vera fide explicite permanebunt sed circa illa que non sunt necessaria explicite credere non est necesse quod semper in ecclesia militante sit tale iudicium quia multa sunt de quibus melius est pie dubitare quam unam partem contradictionis vel aliam temere af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catholica omnes christiani neque pertinaciter errabunt neque pertinaciter dubitabunt sed semper erunt aliqui in ecclesia qui circa huiusmodi loco et tempore oportunis querent cauta sollicitudine veritatem parati etiam tenere explicite si eam inveniunt sive per propriam meditationem sive per occasionem acceptam a scripturis sive aliis hominibus quibuscunque sive per divinam revelationem et ideo nunquam omnes incident in hereticam pravitatem iudicium vero auctoritatis sive iudicialis sententie non oportet quod sit semper certum in ecclesia militante immo potest deficere aliquando ut videtur etiam aliquando defec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ute iudicium de hiis que fidei sunt defecisse videtur quia teste isidoro ut habetur dist 15 c 1 illis temporibus christianitas in diversas hereses scissa fuit quia non erat catholicis facultas conveniendi in u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fuit ex quo datur intelligi quod si tunc fuisset facultas conveniendi ad concilium generale christianitas in diversas hereses scissa non fuisset et ita videtur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tur quod isidorus loquitur pro illo tempore pro quo episcopi fuerunt catholici et verum est quod concilium generale episcoporum catholicorum quamdiu permanserint in catholica veritate errare non potest omnes tamen illi episcopi possunt contra fidem errare etiam cum omnibus clericis su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ad aliud concilium generale appellare non liceret dicunt quod ad aliud concilium generale si daretur facultas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tantum esset pravitate infecta heretica quod papa et cardinales et prelati et clerici et principes et potentes essent heretici et soli pauci simplices et pauperes in fide mane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7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 et concilium reputatum generale contra fidem erraret aliud non restaret fidelibus quam dolor et gemitus conciliumque tenere beati ieronimi quod dat viro ecclesiastico et prudenti quando in ecclesia que domus dei vocatur invalescit iniquitas iustitia omnino deprimitur qui ut recitatur 11 q 3 c quando ergo vir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faciant pauperes devitent in portis et audire contempnant taceat in illo tempore ne </w:t>
      </w:r>
      <w:r>
        <w:rPr>
          <w:rFonts w:cs="Times New Roman" w:ascii="Times New Roman" w:hAnsi="Times New Roman"/>
          <w:b/>
          <w:sz w:val="24"/>
        </w:rPr>
        <w:t>det</w:t>
      </w:r>
      <w:r>
        <w:rPr>
          <w:rFonts w:cs="Times New Roman" w:ascii="Times New Roman" w:hAnsi="Times New Roman"/>
          <w:sz w:val="24"/>
        </w:rPr>
        <w:t xml:space="preserve"> sanctum canibus et ne </w:t>
      </w:r>
      <w:r>
        <w:rPr>
          <w:rFonts w:cs="Times New Roman" w:ascii="Times New Roman" w:hAnsi="Times New Roman"/>
          <w:b/>
          <w:sz w:val="24"/>
        </w:rPr>
        <w:t>mittat</w:t>
      </w:r>
      <w:r>
        <w:rPr>
          <w:rFonts w:cs="Times New Roman" w:ascii="Times New Roman" w:hAnsi="Times New Roman"/>
          <w:sz w:val="24"/>
        </w:rPr>
        <w:t xml:space="preserve"> margaritas </w:t>
      </w:r>
      <w:r>
        <w:rPr>
          <w:rFonts w:cs="Times New Roman" w:ascii="Times New Roman" w:hAnsi="Times New Roman"/>
          <w:b/>
          <w:sz w:val="24"/>
        </w:rPr>
        <w:t>inter</w:t>
      </w:r>
      <w:r>
        <w:rPr>
          <w:rFonts w:cs="Times New Roman" w:ascii="Times New Roman" w:hAnsi="Times New Roman"/>
          <w:sz w:val="24"/>
        </w:rPr>
        <w:t xml:space="preserve"> porcos qui conversi conculcent eas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w:t>
      </w:r>
      <w:r>
        <w:rPr>
          <w:rFonts w:cs="Times New Roman" w:ascii="Times New Roman" w:hAnsi="Times New Roman"/>
          <w:b/>
          <w:sz w:val="24"/>
        </w:rPr>
        <w:t>eram</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w:t>
      </w:r>
      <w:r>
        <w:rPr>
          <w:rFonts w:cs="Times New Roman" w:ascii="Times New Roman" w:hAnsi="Times New Roman"/>
          <w:b/>
          <w:sz w:val="24"/>
        </w:rPr>
        <w:t>cognovit</w:t>
      </w:r>
      <w:r>
        <w:rPr>
          <w:rFonts w:cs="Times New Roman" w:ascii="Times New Roman" w:hAnsi="Times New Roman"/>
          <w:sz w:val="24"/>
        </w:rPr>
        <w:t xml:space="preserve"> et corruisse veritatem catholicam in plateis et </w:t>
      </w:r>
      <w:r>
        <w:rPr>
          <w:rFonts w:cs="Times New Roman" w:ascii="Times New Roman" w:hAnsi="Times New Roman"/>
          <w:b/>
          <w:sz w:val="24"/>
        </w:rPr>
        <w:t>iterum</w:t>
      </w:r>
      <w:r>
        <w:rPr>
          <w:rFonts w:cs="Times New Roman" w:ascii="Times New Roman" w:hAnsi="Times New Roman"/>
          <w:sz w:val="24"/>
        </w:rPr>
        <w:t xml:space="preserve"> prelatorum doctorum clericorum </w:t>
      </w:r>
      <w:r>
        <w:rPr>
          <w:rFonts w:cs="Times New Roman" w:ascii="Times New Roman" w:hAnsi="Times New Roman"/>
          <w:b/>
          <w:sz w:val="24"/>
        </w:rPr>
        <w:t>polentium</w:t>
      </w:r>
      <w:r>
        <w:rPr>
          <w:rFonts w:cs="Times New Roman" w:ascii="Times New Roman" w:hAnsi="Times New Roman"/>
          <w:sz w:val="24"/>
        </w:rPr>
        <w:t xml:space="preserve"> et principum rabiem processisse ut fidem conentur destruere orthodoxam doctrinam patrum sanctorum audire </w:t>
      </w:r>
      <w:r>
        <w:rPr>
          <w:rFonts w:cs="Times New Roman" w:ascii="Times New Roman" w:hAnsi="Times New Roman"/>
          <w:b/>
          <w:sz w:val="24"/>
        </w:rPr>
        <w:t>contempnent</w:t>
      </w:r>
      <w:r>
        <w:rPr>
          <w:rFonts w:cs="Times New Roman" w:ascii="Times New Roman" w:hAnsi="Times New Roman"/>
          <w:sz w:val="24"/>
        </w:rPr>
        <w:t xml:space="preserve"> veritatis catholice </w:t>
      </w:r>
      <w:r>
        <w:rPr>
          <w:rFonts w:cs="Times New Roman" w:ascii="Times New Roman" w:hAnsi="Times New Roman"/>
          <w:b/>
          <w:sz w:val="24"/>
        </w:rPr>
        <w:t>doctores</w:t>
      </w:r>
      <w:r>
        <w:rPr>
          <w:rFonts w:cs="Times New Roman" w:ascii="Times New Roman" w:hAnsi="Times New Roman"/>
          <w:sz w:val="24"/>
        </w:rPr>
        <w:t xml:space="preserve"> occidant </w:t>
      </w:r>
      <w:r>
        <w:rPr>
          <w:rFonts w:cs="Times New Roman" w:ascii="Times New Roman" w:hAnsi="Times New Roman"/>
          <w:b/>
          <w:sz w:val="24"/>
        </w:rPr>
        <w:t>tribulent persequantur et infestent taceat</w:t>
      </w:r>
      <w:r>
        <w:rPr>
          <w:rFonts w:cs="Times New Roman" w:ascii="Times New Roman" w:hAnsi="Times New Roman"/>
          <w:sz w:val="24"/>
        </w:rPr>
        <w:t xml:space="preserve"> in illo tempore nec publice coram eis appellet ne </w:t>
      </w:r>
      <w:r>
        <w:rPr>
          <w:rFonts w:cs="Times New Roman" w:ascii="Times New Roman" w:hAnsi="Times New Roman"/>
          <w:b/>
          <w:sz w:val="24"/>
        </w:rPr>
        <w:t>det</w:t>
      </w:r>
      <w:r>
        <w:rPr>
          <w:rFonts w:cs="Times New Roman" w:ascii="Times New Roman" w:hAnsi="Times New Roman"/>
          <w:sz w:val="24"/>
        </w:rPr>
        <w:t xml:space="preserve"> sanctum canibus et </w:t>
      </w:r>
      <w:r>
        <w:rPr>
          <w:rFonts w:cs="Times New Roman" w:ascii="Times New Roman" w:hAnsi="Times New Roman"/>
          <w:b/>
          <w:sz w:val="24"/>
        </w:rPr>
        <w:t>mittat</w:t>
      </w:r>
      <w:r>
        <w:rPr>
          <w:rFonts w:cs="Times New Roman" w:ascii="Times New Roman" w:hAnsi="Times New Roman"/>
          <w:sz w:val="24"/>
        </w:rPr>
        <w:t xml:space="preserve"> margaritas </w:t>
      </w:r>
      <w:r>
        <w:rPr>
          <w:rFonts w:cs="Times New Roman" w:ascii="Times New Roman" w:hAnsi="Times New Roman"/>
          <w:b/>
          <w:sz w:val="24"/>
        </w:rPr>
        <w:t>ante</w:t>
      </w:r>
      <w:r>
        <w:rPr>
          <w:rFonts w:cs="Times New Roman" w:ascii="Times New Roman" w:hAnsi="Times New Roman"/>
          <w:sz w:val="24"/>
        </w:rPr>
        <w:t xml:space="preserve"> porcos qui conversi conculcent eas scripturas sanctas perperam exponendo et ipsas </w:t>
      </w:r>
      <w:r>
        <w:rPr>
          <w:rFonts w:cs="Times New Roman" w:ascii="Times New Roman" w:hAnsi="Times New Roman"/>
          <w:b/>
          <w:sz w:val="24"/>
        </w:rPr>
        <w:t>interpretantes</w:t>
      </w:r>
      <w:r>
        <w:rPr>
          <w:rFonts w:cs="Times New Roman" w:ascii="Times New Roman" w:hAnsi="Times New Roman"/>
          <w:sz w:val="24"/>
        </w:rPr>
        <w:t xml:space="preserve"> ad falsitatem hereticam distorquendo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tali concilio interesset et una cum illa congregatione in hereticam pravitatem incideret potestas iudicandi omnes esset ad catholicos devolu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catholicos laicos et fideles concilium ergo generale dum manet fidele nulli persone vel particulari collegio in causa fidei est subiectum licet ipsum manens infidele universali ecclesie sit subiectum sed si ante recessum convenientium ad invicem corporaliter talis congregatio in heresim laberetur statim tota ista congregatio ipso iure esset alii persone vel collegio aut congregationi subie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bonis et in catholica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ationem respondetur similiter quod gregorius loquitur de conciliis generalibus rite a catholicis celebr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fuissent sanc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in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8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aberetur remanerent alii catholici qui occulte vel publice prout expediret auderent fidem defendere orthodoxam ille autem qui reprobatis filiis carnalibus abrahe potest de lapidibus suscitare filios abrahe spirituales iuxta baptiste sententiam potens est et omnibus ad generale concilium convenientibus in heresim lapsis immo omnibus clericis mundi et potentibus secularibus falsitate dampnatis heretica de lapidibus id est laicis rudibus et abiectis pauperibus et despectis catholicis dei filios suscit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2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ermoveor quod isti presumunt asserere totum clerum posse falsitate heretica irretiri et quia vix unquam aliquis sine motivo assentit errori aperias unde isti moventur pro opinione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est videlice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se muni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autem recurrunt in laqueum tortuosum in omnibus locis ponentes scandalum ex quibus verbis datur intelligi quod sacerdotes et speculatores id est doctores consueverunt ecclesiam dei scindere et populos de domo dei seducere scandalum fidei orthodoxe ponendo ubique ergo omnes sacerdo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8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unt contra fidem errare nomine autem sacerdotis intelliguntur inferiores clerici quod notat glossa extra de cohabitatione clericorum et mulierum c si quisquam sacerdotum ergo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24 q 3 transferunt ergo tota multitudo clericorum potes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tota multitudo illorum a quibus omnia mala procedunt potest contra fidem errare quia ab illis precipue heretica pravitas noscitur provenire sed omnia mala a sacerdotibus processerunt ut notat glossa dist 50 c purgabit ergo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orum est hoc tota multitudo illorum potest contra fidem errare quos valent laici iudicare sed malos clericos valent laici iudicare teste ieronimo qui ut habetur d 8 q 1 c vereor ait vereor quomodo regina austri veniens a finibus terre audire sapientiam salomonis iudicatura est homines temporis sui et viri ninivite acta penitentia ad predicationem ione condempnabunt eos qui maiorem etiam iona salvatorem contempserunt sic plurimi in populis episcopos iudicab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ergo laici possunt in moribus et fide errare ita etiam episcopi et etiam eadem ratione alii clerici contra bonos mores et fidem possunt errare ergo temerarium est asserere quod nunquam tota multitudo clericoru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orum est hoc multitudo illorum potest contra fidem errare quibus laici possunt esse meliores sed laici possunt esse meliores clericis teste beato ieronimo qui ut habetur 8 q 1 c qualis ait qualis erit edificatio discipuli si intelligat magistro se esse maiorem et infra vehementer ecclesiam dei destruit hoc scilicet meliores esse laicos quam clericos ex quibus verbis insinuatur aperte quod laici possunt esse clericis meliores sicut ergo tota multitudo laicorum potest contra fidem errare ita tota multitudo clericorum potes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invenitur aliquis vere penitens post peccatum teste iohanne Chrysostomo qui ut habetur de penitentia dist 1 c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od peccavit sed confunditur quia perdidit gloriam suam ex hiis verbis datur intelligi quod clerici raro inveniuntur v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8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nitentes ergo est temerarium asserere quod multitudo tota clericor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llorum potest contra fidem errare qui sola dignitate ecclesiastica virtutes et gratiam minime conferente nec augente alios catholicos et fideles noscuntur precellere quia ex quo per talem dignitatem gratia et virtutes nec conferuntur neque augentur necessario nichil habent quare non possunt sicut prius contra fidem errare sed clerici ultra laicos fideles et catholicos nichil necessario obtinent nisi clericatum que dignitas ecclesiastica appell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contra fidem errare quando laic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multitudo tota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periclitaretur catholica non propter primum tum quia sicut predictum est dignitas aut regimen ecclesiasticum non necessario confert habenti nec necessario auget in eo gratiam et virt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ambrosio qui ut habetur 8 q 1 c quid autem ait quid autem ego vos arguo cum poscitis me uno sermone convincere convincor enim cum in hac parte clericos vobis video magis negligentes quomodo enim possum corrigere filios cum fratres emendare non possim aut qua fiducia succenseam laicis cum a consortibus pudoris verecundia conticescam ex quibus verbis datur intelligi quod laici possunt esse clericis sanctior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icitur quod tota multitudo clericorum non potest contra fidem errare nec propter maiorem sapientiam seu literaturam qua clerici pollent debet dici quod tota multitudo clericorum errare non potest contra fidem quia sicut sapientia vel literatura est sepe occasio stabilitatis in fide ita est sepe occasio heretice pravitatis unde communiter inventores heresum sunt viri literati scripturarum notitiam divinarum habentes suos errores ex ipsis sacris literis assumentes ipsosque errores per sacras scripturas fulcire conantes secundum quod testatur beatus clem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8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legitur dist 28 c rel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si tota multitudo clericorum erraret periclitaretur fides quia sicut testificatur beatus paulus prima corinth 8 fides nostra non est in sapientia hominum sed est in virtute dei</w:t>
      </w:r>
    </w:p>
    <w:p>
      <w:pPr>
        <w:pStyle w:val="PlainText"/>
        <w:tabs>
          <w:tab w:val="clear" w:pos="720"/>
          <w:tab w:val="left" w:pos="32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fide stabilior quam fuit collegium apostolorum collegium autem apostolorum tempore passionis christi erravit in fide ergo et multitudo clericorum potest in fide errare dicunt ergo isti quod sicut temerarium est dicere quod tota multitudo clericorum non errabit contra fidem ita temerarie dicitur quod multitudo clericorum nec tempore antichristi nec alio tempore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is vel collegio firmiter est tenendum quod nunquam contra fidem errabit nisi in quantum hoc potest colligi ex verbis christi promittentis apostolis quod fides catholica est usque ad finem seculi permansura in promissione autem licet christus locutus fuerit apostolis qui erant episcopi non tamen loquebatur precise pro ipsis sed locutus est pro futuris inter illos autem futuros nullam de clericis specialem fecit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assertioni concordat glossa 28 q 1 c a recta quero de qua ecclesia intelligitur quod dicitur quod non possit errare et respondens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igitur de multitudine clericorum non debet intelligi quod errare non poss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30 ponitur opinionem contrariam scilicet quod totus clerus contra fidem errare non potest ubi etiam ponitur hec conclusio scilicet quod soli clerici sunt ecclesia que probatur septem rationibus ad quas respondetur capitulo sequen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istimo falsam satis allegasti ideo queso quod pro assertione contraria alias allegatione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test primum est quod ecclesia contra fide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9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m est quod multitudo clericorum es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tra fidem concedunt adversarii ideo solum proba quod soli clerici sun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unt ecclesia ex verbis sanctorum patrum colligitur manifeste ait enim adrianus papa ut legitur dist 63 c 1 quisquis secularium principum vel potentum vel alterius dignitatis laicus adversus communem vel consonantem atque catholicam electionem ecclesiastici ordinis agere temptaverit anathema sit donec obediat et consentiat quicquid ecclesia de electione aut ordinatione presulis se velle monstraverit ex quibus patet quod ecclesia contra laicos est distincta ergo soli clerici sun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w:t>
      </w:r>
      <w:r>
        <w:rPr>
          <w:rFonts w:cs="Times New Roman" w:ascii="Times New Roman" w:hAnsi="Times New Roman"/>
          <w:b/>
          <w:sz w:val="24"/>
        </w:rPr>
        <w:t>non attemptantes</w:t>
      </w:r>
      <w:r>
        <w:rPr>
          <w:rFonts w:cs="Times New Roman" w:ascii="Times New Roman" w:hAnsi="Times New Roman"/>
          <w:sz w:val="24"/>
        </w:rPr>
        <w:t xml:space="preserve"> quod laicis super eccles</w:t>
      </w:r>
      <w:r>
        <w:rPr>
          <w:rFonts w:cs="Times New Roman" w:ascii="Times New Roman" w:hAnsi="Times New Roman"/>
          <w:b/>
          <w:sz w:val="24"/>
        </w:rPr>
        <w:t>ias</w:t>
      </w:r>
      <w:r>
        <w:rPr>
          <w:rFonts w:cs="Times New Roman" w:ascii="Times New Roman" w:hAnsi="Times New Roman"/>
          <w:sz w:val="24"/>
        </w:rPr>
        <w:t xml:space="preserve"> et personis ecclesiasticis nulla sit attributa facultas ex quibus verbis datur intelligi quod laici super ecclesiam vel personas ecclesiasticas nullam habent penitus facultatem constat autem quod nonnulli laici super alios laicos obtinent potestatem igitur laici non sunt persone ecclesiastice nec sunt de ecclesia et ita soli clerici dicuntur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ideo circa istud medium amplius non insistas sed alia media coneris adduc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ota multitudo illorum non potest errare contra fidem ad quos et non ad alios spectat questiones fidei terminare et contra fidem errantes corrigere qua multitudine totali errante tota fides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terminandi et hereticos corrig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at questiones fidei terminare patet quia ad solam sedem apostolicam cui soli clerici president spectat questiones fidei terminare 24 q 1 c quotiens et extra de baptismo et eius effectu maiores secunda pars etiam probatur quod heresis est crimen hereticum ergo ad solos clericos spectat de crimine illo cognos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lla pertranseas et aliud motivum pro assertione predicta in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esset qui hereticos punire valeret sed clerici nullius alterius quam clericorum sunt subiecti iudicio ut sacri canones attestantur ergo tota multitudo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9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eorum non potest contra fidem errare qui soli et non alii potestatem habent eligendi caput ecclesie quia nunquam ecclesia ad statum illum perveniret quin possit sibi caput eligere cum quelibet congregatio possit sibi statuere caput sed soli clerici et non laici habent potestatem eligendi caput ecclesie scilicet summum pontificem iuxta canonicas sanctiones ergo tota multitudo clericorum nunquam errabit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91 c petenda teste ieronimo ut legitur 24 q 1 c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qui ait omnibus consideratis puto me temere non dicere alios esse ita in domo dei ut ipsi sint eadem domus dei que dicitur edificari super petram que unica et columba appell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c potestatem ligandi et solvendi ex quibus verbis colligitur quod domus dei que unica columba vocatur quam constat esse ecclesiam catholicam claves habet ac potestatem ligandi et solvendi claves autem et predicta potestas in solis sacerdotibus inveniuntur ergo usque ad finem seculi erunt in ecclesia catholica aliqui sacerdotes et per consequens nunquam tota multitudo clericoru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in ecclesia militante permanebit non solum per fidem et dilectionem sed etiam per suam presentiam sacramentalem ergo semper erunt in ecclesia aliqui sacerdotes qui potestatem habebunt conficiendi corpus christi sed si tota multitudo clericorum hereticaretur non esset in ecclesiis qui potestatem haberet conficiendi corpus christi quod nunquam accidet ergo nunquam tota multitudo clericorum exorbitabi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eorum motivum est tale ecclesiastica ierarchia usque in finem seculi permanebit sed in solis prelatis et sacerdotibus et ceteris clericis consistit ecclesiastica ierarchia ergo usque ad finem seculi aliqui prelati et sacerdotes et alii clerici fideles et catholici permanebunt tria ultima motiva confirmantur una ratione tali si tota multitudo clericorum posset hereticari eadem ratione tota multitudo clericorum posset per mortem extingui immo occidi</w:t>
      </w:r>
    </w:p>
    <w:p>
      <w:pPr>
        <w:pStyle w:val="PlainText"/>
        <w:tabs>
          <w:tab w:val="clear" w:pos="720"/>
          <w:tab w:val="left" w:pos="14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actu privata clavibus regni celorum et potentia ligandi et solvendi ac etiam sacramento corporis christi et ecclesiastica ierarchia sed etiam privata esset potestate habendi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tiam si tota multitudo clericorum hereticaretur vel ecclesia careat predictis de facto tamen si remanserint alii clerici heretici possent aliqui catholici ordinari ab eis quod ut videtur aliquibus esset licitum in illo casu sicut in articulo necessitatis licet ab hereticis baptismum accipere quibus ordinatis possunt omnia predicta reparari sed si nulli clerici nec catholici nec heretici remaneant nunquam posset aliquis in ecclesia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9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aves neque potestatem ligandi atque solvendi nec conficere corpus christi et cessaret omnis ecclesiastica hierarch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eorum nequit contra fidem errare a qua quicunque separatur pacem cum ecclesia dei habere non potest sed qui separatur a tota multitudine clericorum pacem cum ecclesia dei habere non potest teste Cypriano qui ut recitatur 7 q 1 c nuntiamus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nitatem spiritus observat et se ab ecclesie vinculo et sacerdotum collegio separat episcopi nec potestatem potest habere nec honorem qui episcopatus nec unitatem habere voluit nec pacem ex quibus verbis datur intelligi quod qui separat se a collegio sacerdotum nec honorem nec pacem nec unitatem cum ecclesia dei potest habere ergo tota multitudo clericorum que intelligitur nomine sacerdot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31 in quo respondetur ad precedentis capituli rationes probantes quod totus clerus sit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s responsiones invenire poterint apparentes tamen ut melius veritatem eorum intelligam dic quomodo ad ipsas adversarii responde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ere videtur nam hoc nomen ecclesia habet varias significationes quandoque enim accipitur pro domo materiali et sic accipitur ecclesia 1 ad corinthiorum 3 cum dicit apostolus nunquid domos non habetis ad manducandum et bibendum aut etiam ecclesiam dei contempn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vobis et universo gregi in quo vos spiritus sanctus posuit episcopos regere ecclesiam dei ubi nomine ecclesie comprehendit tam viros quam mulieres sicut etiam accipit apostolus nomen ecclesie in epistola ad philemonem cum dicit ecclesie que in domo tu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episcopus fortasse quia nec ipse philemon preditus erat ecclesiastica dignitate sic etiam ipse apostolus accipit in aliis epistolis suis ecclesiam et isto modo accipitur ecclesia proverbiorum 10 cum dicitur pene fui in omni malo in medio ecclesie et synagoge sicut etiam in canone accipitur ecclesia de consecratione dist 1 c ecclesia ubi dicit nicolaus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tituletur nutu quando iuxta sacra decreta nec ipsa debet absque preceptione pape basilica noviter construi que et ipsam catholicorum intra semet amplecti caterv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49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noscitur ubi ecclesia accipitur pro collectione catholicorum que mulieres et laicos nequaquam excludit in duabus significationibus predictis dicunt isti nomen ecclesie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ine ecclesie ita sunt persone ecclesiastice laici et mulieres sicut clerici quia ita sunt de ecclesia sicut clerici et sic accipiendo ecclesiam solummodo pro clericis adhuc plures habet significationes secundum quod notatur extra de verborum significatione c cler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significat tantum episcopum 7 q 1 c scire quandoque ponitur pro maiori parte capituli 56 dist c apostata quandoque restringitur ad canonicos matris ecclesie 6 dist c ultimo et 10 q 1 c antiquos quandoque designat quamlibet ecclesiam provincie extra de usu pallii cum super per hoc respondent ad rationem primam dicentes quod aliqua ecclesia potest contra fidem errare et aliqua ecclesia non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contra fidem errare sed non sunt illa ecclesia que non potest errare licet sint catholici sicut pars illius ecclesie que non potest errare quod vero sit aliqua ecclesia que potest hereticari auctoritate beati ambrosii probare nituntur ait enim ambrosius ut recitatur 24 q 1 c que dignior si qua est ecclesia que fidem respuat neque apostolice predicationis fundamenta possideat neque quemquam labe perfidie possit aspergere deserend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apparenter sive evidenter asseruit dicens hereticum hominem post unam et aliam correptionem devita ex quibus verbis evidenter apparet quod aliqua ecclesia potest infici heretica pravitate et illam ecclesiam dicunt esse clericorum que tunc non esset vera ecclesia sed esset ecclesia malignantium nuncupanda cum vero dixisti notum esse quod soli clerici vocantur ecclesiastici viri dicunt quod contrarium per scripturam divinam et etiam per decreta sanctorum patrum est notum sicut ostens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e laicos et mulieres etiam comprehendit ideo indica quomodo ad secundum mediu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nt negando maiorem dicentes quod quamvis quando clerici sunt catholici et in sacra pagina periti et laici sunt illiterati divinarum scripturarum ignari laici de questionibus fidei se non debeant principaliter intromittere sed a clero addiscere que fidei suntnec debeant errantes contra fidem principaliter corrigere sed exequi ea que ad correctionem hereticorum ordinantur provide a prelatis tamen si clerici omnes in hereticam inciderent pravitatem omnia predicta quantum suppetit notitia laicorum pertinent ad eos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0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o transi ad rationem ter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immunitatem quando omnes fidem catholicam impugnar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conferam postea tecum ideo dic quomodo respondent ad quartum motiv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respondetur quod si omnes clerici hereticarentur potestas eligendi summum pontificem devoluta esset ad laicos sicut etiam laici habuerunt potestatem summum pontificem elig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specialiter indagabo ideo qualiter respondetur ad quintum motivum respon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permanebit saltem unus episcopus sacerdos catholicus qui illa que ordinis sunt licite valeat exercere et ideo conclu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hierarchiam amitt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t de futuris temere divinare dicere vero quod deus hoc non possit facere reputant heresim manifestam quia articulum fidei de omnipotentia dei impudenter im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motivum respondetur quod qui separat se a tota multitudine clericorum quando sunt catholici non potest cum ecclesia dei pacem habere et in hoc casu debent intelligi verba Cypriani cum autem omnes clerici essent heretici qui non separaret se ab eorum collegio saltem spiritualiter et ignorantia probabili minime laboraret cum ecclesia dei pacem nequaquam hab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0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32 in quo probatur tribus rationibus quod tota mulitudo virorum tam clericorum quam laicorum -potest contra fidem errare et fides catholica in mulieribus conserv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tamen ad rationes in contrarium respondere quia conabor per meditationem propriam responsiones ad ipsas rationabiles invenire de quibus post presentis operis completionem intendo tecum collocutionem habere nunc autem quia in superioribus videbaris innuere aliquos affirmantes quod tota multitudo virorum et clericorum et laicorum potest contra fidem errare peto ut aliqua motiva pro predicta assertione invenire nitari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unt multitudo autem virorum non est illa ecclesia unica que contra fidem errare non potest sed solummodo pars illius ecclesie quando viri sunt cathol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ia minor sed non apparet ratio quare non ita pars maior possit errare sicut min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istis non potest concludi quod tota multitudo clericorum non potest contra fidem errare sicut quod tota multitudo virorum sicut ex precedentibus pate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igitur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stud quod semel accidit et non est revelatum a deo quod nunquam de cetero eveniat nec per rationem naturalem potest probari quod non sit venturum temerarium est asserere quod nunquam eveniet sed aliquando tota multitudo virorum contra fidem erravit scilicet tempore passionis christi tunc enim tota fides christiane ecclesie in matre christi remansit non est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0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am revelatum a deo quod hoc nunquam postea fiat et constat quod per rationem naturalem prob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cunctis diebus usque ad consummationem seculi non enim dixit hoc eis pro ipsis apostolis quia ipsi erant ante finem seculi morituri ergo dixit eis pro succedentibus eorun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cum dixit verba predicta apostolis pro fidelibus credentibus et credituris in eum ita enim erant mulieres crediture in ipsum sicut viri quia verba christi ad viros restringi non debent propter idem dicunt quod verba christi cum dixit petro ego pro te rogavi petre ut non deficiat fides tua ad viros sunt minime coar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33 in quo ad oppositum arguitur duabus rationibus quod tota multitudo virorum et clericorum et laicorum contra fidem errare non possit</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utem modo credendum quod tota multitudo virorum contra fidem errabit sicut </w:t>
      </w:r>
      <w:r>
        <w:rPr>
          <w:rFonts w:cs="Times New Roman" w:ascii="Times New Roman" w:hAnsi="Times New Roman"/>
          <w:b/>
          <w:sz w:val="24"/>
        </w:rPr>
        <w:t>non</w:t>
      </w:r>
      <w:r>
        <w:rPr>
          <w:rFonts w:cs="Times New Roman" w:ascii="Times New Roman" w:hAnsi="Times New Roman"/>
          <w:sz w:val="24"/>
        </w:rPr>
        <w:t xml:space="preserve"> est credendum quod infideles </w:t>
      </w:r>
      <w:r>
        <w:rPr>
          <w:rFonts w:cs="Times New Roman" w:ascii="Times New Roman" w:hAnsi="Times New Roman"/>
          <w:b/>
          <w:sz w:val="24"/>
        </w:rPr>
        <w:t>unquam</w:t>
      </w:r>
      <w:r>
        <w:rPr>
          <w:rFonts w:cs="Times New Roman" w:ascii="Times New Roman" w:hAnsi="Times New Roman"/>
          <w:sz w:val="24"/>
        </w:rPr>
        <w:t xml:space="preserve"> totam christianitatem occupabunt hoc enim scripture divine et verbis christi videtur apertissime obviare christus </w:t>
      </w:r>
      <w:r>
        <w:rPr>
          <w:rFonts w:cs="Times New Roman" w:ascii="Times New Roman" w:hAnsi="Times New Roman"/>
          <w:b/>
          <w:sz w:val="24"/>
        </w:rPr>
        <w:t>enim</w:t>
      </w:r>
      <w:r>
        <w:rPr>
          <w:rFonts w:cs="Times New Roman" w:ascii="Times New Roman" w:hAnsi="Times New Roman"/>
          <w:sz w:val="24"/>
        </w:rPr>
        <w:t xml:space="preserve"> ut legitur matth 24 predicans </w:t>
      </w:r>
      <w:r>
        <w:rPr>
          <w:rFonts w:cs="Times New Roman" w:ascii="Times New Roman" w:hAnsi="Times New Roman"/>
          <w:b/>
          <w:sz w:val="24"/>
        </w:rPr>
        <w:t>destructionem iudaici</w:t>
      </w:r>
      <w:r>
        <w:rPr>
          <w:rFonts w:cs="Times New Roman" w:ascii="Times New Roman" w:hAnsi="Times New Roman"/>
          <w:sz w:val="24"/>
        </w:rPr>
        <w:t xml:space="preserve"> populi que facta postea fuit per titum et vespasianum dix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w:t>
      </w:r>
      <w:r>
        <w:rPr>
          <w:rFonts w:cs="Times New Roman" w:ascii="Times New Roman" w:hAnsi="Times New Roman"/>
          <w:b/>
          <w:sz w:val="24"/>
        </w:rPr>
        <w:t>nunquam</w:t>
      </w:r>
      <w:r>
        <w:rPr>
          <w:rFonts w:cs="Times New Roman" w:ascii="Times New Roman" w:hAnsi="Times New Roman"/>
          <w:sz w:val="24"/>
        </w:rPr>
        <w:t xml:space="preserve"> fuit ab initio mundi usque modo nec fiet et nisi breviati fuissent dies </w:t>
      </w:r>
      <w:r>
        <w:rPr>
          <w:rFonts w:cs="Times New Roman" w:ascii="Times New Roman" w:hAnsi="Times New Roman"/>
          <w:b/>
          <w:sz w:val="24"/>
        </w:rPr>
        <w:t>illius</w:t>
      </w:r>
      <w:r>
        <w:rPr>
          <w:rFonts w:cs="Times New Roman" w:ascii="Times New Roman" w:hAnsi="Times New Roman"/>
          <w:sz w:val="24"/>
        </w:rPr>
        <w:t xml:space="preserve"> non fieret salva omnis caro ex quibus verbis colligitur quod nunquam futura est tanta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christianorum aversio a fide erit tempore antichristi sed tempore eius remanebunt plures viri fideles christiani ipsa veritate testante que ut habetur matth 24 loquens de persecutione futura tempore antichristi ait surgent pseudo christi et pseudo prophete et dabunt signa magna et prodigia ita ut in errorem ducantur si fieri potest etiam electi ex quibus verbis colligitur quod tempore antichristi aliqui erunt sancti viri electi qui in errorem minime induc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discipulus licet de conclusione non dubitem tamen quomodo potest ad ista responderi ut clarius veritatem intelligam ac de multis que ad istam spectant materiam occasionem cogitandi habeam pandere v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34 ubi respondetur ad duas precedentes rationes quibus probatur quod non tota multitudo virorum contra fidem errare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0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enes in mente reveles sed responsiones aliquas que cogitari vel teneri potuerint a quocunque non differas reci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o computare consona veritati quomodo ad predictas instantias respondere contingat ostendam</w:t>
      </w:r>
    </w:p>
    <w:p>
      <w:pPr>
        <w:pStyle w:val="PlainText"/>
        <w:ind w:right="762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volo etiam quod dicenda fratri m et eius sequacibus nequaquam imponas sicut in precedentibus multas recitavi sententias que assertionibus domini iohannis et suorum sequacium obviant manifeste quas tamen frater m et sui sequaces minime opinantur immo nonnullas impugnare nituntur ita in parte futura operis huius si tu volueris plura referam que frater m et sui sequaces satagunt improb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vi quia sententias contrarias quorumcunque catholicorum et hereticorum et interdum alia que a nullo christiano tenentur licet possint habere catholicos et hereticos defendentes te desidero recitare sic enim multiplicius et efficacius exercitabimus studiorum ingen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eractis suppositis memoratis quomodo ad instantias allegatas poterit responderi tue curiositati satagam explanare ad primam dupliciter dicitur vel dici potest primo quod verba christi prefata erit tunc tribulatio magna et cetera ad literam intellecta de persecutione facta per titum et vespasianum non debent intelligi manifeste videtur posse probari primo quia tribulatio facta per diluvium quando in universo mundo 8 scilicet anime tantummodo salvabantur erat multo maior quam facta per titum et vespasianum eo quod multe anime tunc salvate fuer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dupliciter impugnari christus enim ibidem non loquitur de tribulatione speciali tantummodo iudeorum sed loquitur etiam de tribulatione aliarum gentium et regnorum et premittit ibidem dicens consurget gens contra gentem et cetera que verba de iudea tantummodo que fuit unicum regnum non possunt intelligi igitur christus cum dicit erit enim tunc tribulatio magna et cetera de tribulatione iudeorum quam intulerunt romani non debent intelligi intelliguntur ergo vel de tribulatione generali cunctorum viventium vel de tribulatione alicuius gentis specialis vel aliarum gentium determinat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unt romani nec possunt intelligi de tribulatione in speciali gentis vel gentium facta per romanos quia tribulatio sodomorum in qua omnes perierunt maior fuit quam tribulatio per romanos illata ergo verba christi predicta de tribulatione que facta est per romanos non debent intelligi</w:t>
      </w:r>
    </w:p>
    <w:p>
      <w:pPr>
        <w:pStyle w:val="PlainText"/>
        <w:ind w:right="762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debet dici quod verba illa debent specialiter intelligi de tribul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1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lium qui scilicet rectam fidem tenent de deo inter quos quidam sunt electi et alii per penam eternam sunt presciti et non de quacunque tribulatione sed de tribulatione que sub antichristo erit quando tantam tribulationem habebunt quantam certe fidem tenentes nunquam habuerunt licet sepe infideles maiorem tribulationem habuerint et sicut forsitan sunt habituri tribulatio autem facta per diluvium respectu infidelium erat maior quam erit tribulatio antichristi respectu fide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sodomorum quando quinque civitates subverse fuerunt quam erit tribulatio fidelium tempore antichristi et ita sepe maior fuit tribulatio infidelium quam erit illa tribulatio quam christus predixit futuram que tamen forsitan erit tanta quod fideles pauci remanebunt firmi in fide et an isti fideles erunt viri vel mulieres solus deus novit et illi quibus deus specialiter revel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rationem potest dici quod electi comprehendunt viros et mulieres et ideo per hoc quod iuxta promissionem christi tempore antichristi remanebunt electi non potest concludi quod illi electi erunt viri quia mulieres tunc poterunt esse elec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ant stabilitatem ecclesie et constantiam christian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iores in fide quam iudei fuerint quamvis enim fuerunt in fide constantissimi et aliqui firmi in fide sint futuri tamen nescitur ab aliquo viatore nisi alicui deus revelaverit an multitudo catholicorum ad illam paucitatem deveniet in qua fuit tempore noe et temporibus patriarcharum et in veteri lege et an sarraceni et alii infideles omnes regiones christianorum et fidelium occupabunt ideo aliquid in talibus diffinire et de futuris aliquid temere divinare van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qui postea poterit si voluerit sua pietate totum mundum ad fidem convertere quemadmodum per paucos apostolos sive discipulos magnam partem mundi fidei subiugavit et ideo sunt quidam dicentes quod si sarraceni et alii infideles christianitatem invaserint temere christiani presumant se per dimidiam potentiam protegentes si terras suas disseminatas iam ubique terr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imoniis persecutionibus diffamationibus et calumpniis innocentum violentis iudiciis guerris dissentionibus et discordiis rerum et dominiorum ac iurium occupationibus et invasionibus alienorum ambitionibus acceptionibus personarum distributionibus impiis et iniquis bonorum iracundia et invidia iniustitiis ac aliis vitiis spiritualibus ac carnalibus innumerabilibus quibus tota vel fere tota christianitas videtur infecta neglexerunt expurg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1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bus enim hereticis et fautoribus eorum ac nequiciis aliis involutis extinctis terrisque omnium christianorum ab infidelibus occupatis poterit deus etiam per duos aut per tres vel plures quos elegerit orthodoxos multiplicare plusquam fuerint unquam christianos ac terram sanc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ere ditioni quid autem de predictis eveniet nolunt dicere se spiritum prophetie habere nec reputant divinare et ideo concedunt quemadmodum etiam predixisti quod non est credendum quod infideles nunquam totam </w:t>
      </w:r>
      <w:r>
        <w:rPr>
          <w:rFonts w:cs="Times New Roman" w:ascii="Times New Roman" w:hAnsi="Times New Roman"/>
          <w:b/>
          <w:sz w:val="24"/>
        </w:rPr>
        <w:t>christianitatem</w:t>
      </w:r>
      <w:r>
        <w:rPr>
          <w:rFonts w:cs="Times New Roman" w:ascii="Times New Roman" w:hAnsi="Times New Roman"/>
          <w:sz w:val="24"/>
        </w:rPr>
        <w:t xml:space="preserve"> nullatenus occupabunt neutrum enim est certum nisi deo et cui deus revelabit quamvis dicant nonnulli quod tempore antichristi tanta erit persecutio et extinctio catholicorum quod omnis regio in universo orbe erit per infideles vel per apostatas occup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us antichristi dicunt quod per scripturam divinam vel doctrinam universalis ecclesie sci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in finem seculi permanebit ergo certum est quod nunquam infideles totam christianitatem occupab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male arguis quia fides catholica christi poterit remanere in catholicis dispersis et latitantibus in terris ab infidelibus occupatis quemadmodum nunc iudei aliqui et sarraceni etiam publice in terris christianorum man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35 ubi probatur quinque rationibus quod tota multitudo fidelium usum rationis habent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pertractare queso enim ut michi reveles an aliqui sentiant quod tota multitudo christianorum valeat heretica pravitate fe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sarraceni et etiam pagani firmissime tenen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questionem falsam nulla ratio nisi sophistica potest addu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cedo quod pro assertione predicta nulla valet ratio nisi sophistica allegari tamen sepe rationes apparentes et difficiles ad solvendum pro falsis inducuntur unde qualescunque inveni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paucis arbitrii libertatem et peccabilitatem habentibus sed parva multitudo christianorum propter libertatem arbitrii et peccabilitatem potest contra fidem errare ergo propter eandem causam tota multitudo christian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1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contra fidem errare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quare christianus potest contra fidem errare est quia nemo credit nisi volens eo quod articuli fidei non sunt de se evidentes sed illa causa reperitur in tota multitudine christianorum et articuli fidei sunt inevidentes toti multitudini et ideo illa non credit nisi volens ergo ita poterit tota multitudo christianorum errare sicut unus s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t ergo tot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alii sunt adiuncti per quos nichil necessario veritatis aut virtutis diminuitur sed magis accrescit quia eadem multitudo est fortior cum aliis sibi conferentibus quam sola sed tota multitudo christianorum que nunc est illa manente integra nec uno ex ea penitus pereunte postquam multi alii fuerunt christiani ac sacerdotes et episcopi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christianoru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in fide ponatur ergo quod omnes christiani efficiantur heretici preter duos episcopos quo posito probatur quod illi duo episcopi antequam aliquis alius efficiatur catholicus possunt contra fidem errare</w:t>
      </w:r>
    </w:p>
    <w:p>
      <w:pPr>
        <w:pStyle w:val="PlainText"/>
        <w:ind w:right="762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fideles soli quam fuerit de duobus primis parentibus quando erant sed primi parentes quando erant soli fideles potuissent contra fidem errare ergo et illi episcopi posse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virorum et mulierum usum rationis habentium potest contra fidem errare quia illa tota multitudo potest contra fidem errare qua errante salvantur omnes promissiones christi de fide usque ad finem seculi permansura sed errante tota multitudine christianorum virorum et mulierum usum rationis habentium possunt salvari promissiones christi de fide christi mansura nam christus vere est spiritualiter cum parvulis baptizatis per gratiam et virtutes fides etiam beati petri pro qua christus rogavit nequaquam deficeret quia reperiretur in parvu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per parvulos baptizatos ergo temerarium est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51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nunquam tota multitudo christianorum usum rationis habentiu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1:19:00Z</dcterms:created>
  <dc:creator>KILCULLEN</dc:creator>
  <dc:description/>
  <cp:keywords/>
  <dc:language>en-US</dc:language>
  <cp:lastModifiedBy>John</cp:lastModifiedBy>
  <dcterms:modified xsi:type="dcterms:W3CDTF">2018-09-25T01:14:00Z</dcterms:modified>
  <cp:revision>11</cp:revision>
  <dc:subject/>
  <dc:title>&lt;s 445&gt; CAP</dc:title>
</cp:coreProperties>
</file>